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t xml:space="preserve">Проект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29 октября 2020 года</w:t>
        <w:tab/>
        <w:t>№ _____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 дорожного фонда муниципального района  «Шилкинский район»  в 2020 году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ельскому поселению «Богомягковское» на ремонт автомобильных дорог  в следующих селах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Богомягковское – 300 000,0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с. Средняя Кия – 300 000,0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Кокуй – Комогорцево – 250 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33:00Z</dcterms:created>
  <dc:creator>Бухгалтер</dc:creator>
  <dc:description/>
  <cp:keywords/>
  <dc:language>en-US</dc:language>
  <cp:lastModifiedBy>Тамара Анатольевна</cp:lastModifiedBy>
  <cp:lastPrinted>2020-10-22T14:04:00Z</cp:lastPrinted>
  <dcterms:modified xsi:type="dcterms:W3CDTF">2020-10-22T05:09:00Z</dcterms:modified>
  <cp:revision>6</cp:revision>
  <dc:subject/>
  <dc:title>ПРОЕКТ</dc:title>
</cp:coreProperties>
</file>